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1555980987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87242828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1618903234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